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Думы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исполнении бюджета Белоярского района за 2020 год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далее — проект решения Думы Белоярского район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роект решения Думы Белоярского района составлен финансовым органом Белоярского                             района в соответствии с требованиями федерального, регионального законодательства и нормами муниципальных правовых актов</w:t>
      </w:r>
      <w:r>
        <w:rPr>
          <w:bCs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Думы Белоярского района подготовлен в соответствии с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 49 (в редакции решения Думы Белоярского райо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23 декабря 2020 года № 72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12 апреля 2021 года получено заключение контрольного органа по результатам проведения внешней проверки годового отчета об исполнении бюджета Белоярского района за 2020 год, с рекомендацией к рассмотрению и утверждению на заседании Думы Белоярского района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13 апреля 2021 года получено заключение, также контрольного органа, на проект решения Думы Белоярского района «Об исполнении бюджета Белоярского района за 2020 год» о возможном принятии в представленной редакции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14 апреля 2021 года </w:t>
      </w:r>
      <w:r>
        <w:rPr/>
        <w:t>проект решения Думы Белоярского района</w:t>
      </w:r>
      <w:r>
        <w:rPr>
          <w:bCs/>
        </w:rPr>
        <w:t xml:space="preserve"> направлен в прокуратуру города Белоярский. </w:t>
      </w:r>
    </w:p>
    <w:p>
      <w:pPr>
        <w:pStyle w:val="Normal"/>
        <w:spacing w:lineRule="atLeast" w:line="0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Cs/>
        </w:rPr>
      </w:pPr>
      <w:r>
        <w:rPr>
          <w:bCs/>
        </w:rPr>
        <w:t xml:space="preserve">В соответствии с решением Думы Белоярского района от    апреля 2021 года № ____ проект опубликован в официальном выпуске «Белоярские Вести». Публичные слушания проведены ________ мая 2021 года. </w:t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>Для обеспечения уровня открытости бюджетных данных на официальном сайте органов местного самоуправления Белоярского района</w:t>
      </w:r>
      <w:r>
        <w:rPr/>
        <w:t xml:space="preserve"> </w:t>
      </w:r>
      <w:r>
        <w:rPr>
          <w:bCs/>
        </w:rPr>
        <w:t>в разделах «Общественные обсуждения» и «Бюджет для граждан» размещены материалы по проекту решения района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 xml:space="preserve">Исполнение бюджета Белоярского района (далее - бюджет района) в 2020 году осуществлялось в соответствии с решением Думы Белоярского района от 29 ноября 2019 года № 63 «О бюджете Белоярского района на 2020 год и плановый период 2021 и 2022 годов» (далее – решение о бюджете), на основании сводной бюджетной росписи Белоярского района (далее – сводная бюджетная роспись). 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В течение 2020 года было принято четыре решения Думы Белоярского района о внесении изменений и дополнений в решение о бюджете района, в связи с уточнением суммы переходящих остатков средств на счетах по учету средств местного бюджета на 1 января 2020 года, объемов межбюджетных трансфертов, выделенных из бюджета автономного округа, объемов собственных доходов бюджета, дополнительно поступивших в ходе исполнения бюджета района, и прочих безвозмездных поступлений.</w:t>
      </w:r>
    </w:p>
    <w:p>
      <w:pPr>
        <w:pStyle w:val="Normal"/>
        <w:ind w:left="0" w:right="0" w:firstLine="708"/>
        <w:jc w:val="both"/>
        <w:rPr/>
      </w:pPr>
      <w:r>
        <w:rPr/>
        <w:t>Основные характеристики бюджета района за 2020 год сложились в следующих параметрах:</w:t>
      </w:r>
    </w:p>
    <w:tbl>
      <w:tblPr>
        <w:tblW w:w="10417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126"/>
        <w:gridCol w:w="3329"/>
      </w:tblGrid>
      <w:tr>
        <w:trPr>
          <w:tblHeader w:val="true"/>
          <w:trHeight w:val="5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начально утверждено решением о бюджете от 29.11.2019 г.        № 63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 в соответствии со сводной бюджетной росписью, руб.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 плановых назначений утвержденных решением о бюджете от плановых назначений сводной бюджетной росписи (+; -), руб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=(3-2)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2 232 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3 140 995,05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9 091 604,95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8 869 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1 487 613,85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7 381 586,15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бюджет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636 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346 618,80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10 018,80</w:t>
            </w:r>
          </w:p>
        </w:tc>
      </w:tr>
    </w:tbl>
    <w:p>
      <w:pPr>
        <w:pStyle w:val="Normal"/>
        <w:jc w:val="center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center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сновные показатели исполнения бюджета Белоярского района за 2020 год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/>
        <w:object w:dxaOrig="10209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pt;height:345.65pt" filled="f" o:ole="">
            <v:imagedata r:id="rId3" o:title=""/>
          </v:shape>
          <o:OLEObject Type="Embed" ProgID="Excel.Sheet.12" ShapeID="ole_rId2" DrawAspect="Content" ObjectID="_943777775" r:id="rId2"/>
        </w:object>
      </w:r>
    </w:p>
    <w:p>
      <w:pPr>
        <w:pStyle w:val="Normal"/>
        <w:ind w:left="0" w:right="0" w:firstLine="851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left="0" w:right="0" w:firstLine="851"/>
        <w:jc w:val="both"/>
        <w:rPr/>
      </w:pPr>
      <w:r>
        <w:rPr>
          <w:b/>
        </w:rPr>
        <w:t>Итоги исполнения бюджета района за 2020 год</w:t>
      </w:r>
      <w:r>
        <w:rPr/>
        <w:t xml:space="preserve"> характеризуются следующими показателями:</w:t>
      </w:r>
    </w:p>
    <w:p>
      <w:pPr>
        <w:pStyle w:val="Normal"/>
        <w:ind w:left="0" w:right="0" w:firstLine="851"/>
        <w:jc w:val="both"/>
        <w:rPr/>
      </w:pPr>
      <w:r>
        <w:rPr>
          <w:b/>
        </w:rPr>
        <w:t xml:space="preserve">Доходы </w:t>
      </w:r>
      <w:r>
        <w:rPr/>
        <w:t xml:space="preserve">исполнены в сумме 3 589 175 246,54 </w:t>
      </w:r>
      <w:r>
        <w:rPr>
          <w:color w:val="000000"/>
        </w:rPr>
        <w:t>рублей или на 92,9 % к уточненному плану на год и на 84,6 % к первоначально утвержденному плану;</w:t>
      </w:r>
    </w:p>
    <w:p>
      <w:pPr>
        <w:pStyle w:val="Normal"/>
        <w:ind w:left="0" w:right="0" w:firstLine="851"/>
        <w:jc w:val="both"/>
        <w:rPr/>
      </w:pPr>
      <w:r>
        <w:rPr>
          <w:b/>
        </w:rPr>
        <w:t>Расходы</w:t>
      </w:r>
      <w:r>
        <w:rPr/>
        <w:t xml:space="preserve"> исполнены в сумме 3 650 273 834,32</w:t>
      </w:r>
      <w:r>
        <w:rPr>
          <w:color w:val="000000"/>
        </w:rPr>
        <w:t xml:space="preserve"> рубля или на 89,9 % к уточненному плану на год и на 84,9 % к первоначально утвержденному плану;</w:t>
      </w:r>
    </w:p>
    <w:p>
      <w:pPr>
        <w:pStyle w:val="Normal"/>
        <w:ind w:left="0" w:right="0" w:firstLine="851"/>
        <w:jc w:val="both"/>
        <w:rPr/>
      </w:pPr>
      <w:r>
        <w:rPr>
          <w:b/>
          <w:color w:val="000000"/>
        </w:rPr>
        <w:t xml:space="preserve">Дефицит бюджета </w:t>
      </w:r>
      <w:r>
        <w:rPr/>
        <w:t>сложился в сумме 61 098 587,78</w:t>
      </w:r>
      <w:r>
        <w:rPr>
          <w:color w:val="000000"/>
        </w:rPr>
        <w:t xml:space="preserve">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 бюджета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Бюджет района по доходам за 2020 год исполнен в сумме </w:t>
      </w:r>
      <w:r>
        <w:rPr>
          <w:b/>
        </w:rPr>
        <w:t>3 589 175 246,54 рублей</w:t>
      </w:r>
      <w:r>
        <w:rPr/>
        <w:t xml:space="preserve">, что составило </w:t>
      </w:r>
      <w:r>
        <w:rPr>
          <w:b/>
        </w:rPr>
        <w:t>92,9%</w:t>
      </w:r>
      <w:r>
        <w:rPr/>
        <w:t xml:space="preserve"> к уточненному плану по доходам в сумме </w:t>
      </w:r>
      <w:r>
        <w:rPr>
          <w:b/>
        </w:rPr>
        <w:t>3 863 140 995,05 рублей</w:t>
      </w:r>
      <w:r>
        <w:rPr/>
        <w:t xml:space="preserve">, в том числе: </w:t>
      </w:r>
    </w:p>
    <w:p>
      <w:pPr>
        <w:pStyle w:val="Normal"/>
        <w:ind w:left="0" w:right="0" w:firstLine="709"/>
        <w:jc w:val="both"/>
        <w:rPr/>
      </w:pPr>
      <w:r>
        <w:rPr/>
        <w:t>-  налоговые и неналоговые доходы исполнены на 104,1%,</w:t>
      </w:r>
    </w:p>
    <w:p>
      <w:pPr>
        <w:pStyle w:val="Normal"/>
        <w:ind w:left="0" w:right="0" w:firstLine="709"/>
        <w:jc w:val="both"/>
        <w:rPr/>
      </w:pPr>
      <w:r>
        <w:rPr/>
        <w:t>-  безвозмездные поступления – 89,9 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исполнения доходов бюджета Белоярского района з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равнении с 2019 годом</w:t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таблица</w:t>
      </w:r>
      <w:r>
        <w:fldChar w:fldCharType="begin"/>
      </w:r>
      <w:r>
        <w:rPr>
          <w:sz w:val="20"/>
          <w:szCs w:val="20"/>
          <w:rFonts w:eastAsia="Calibri" w:cs="Calibri" w:ascii="Calibri" w:hAnsi="Calibri"/>
        </w:rPr>
        <w:instrText xml:space="preserve"> LINK Excel.Sheet.8 "C:\\Users\\AzanovaTM\\Desktop\\Доходы  бюджета Белоярского района за 2017 г..xls" Лист1!R3C2:R27C7 \a \f 4 \h  \* MERGEFORMAT </w:instrText>
      </w:r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20"/>
          <w:szCs w:val="20"/>
        </w:rPr>
      </w:r>
    </w:p>
    <w:tbl>
      <w:tblPr>
        <w:tblW w:w="102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1701"/>
        <w:gridCol w:w="1158"/>
        <w:gridCol w:w="1452"/>
      </w:tblGrid>
      <w:tr>
        <w:trPr>
          <w:tblHeader w:val="true"/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исполнение з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0 год (уточнен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исполнение за 2020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, исполнения к уточненному плану на 2020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исполнения  к факту 2019 года</w:t>
            </w:r>
          </w:p>
        </w:tc>
      </w:tr>
      <w:tr>
        <w:trPr>
          <w:tblHeader w:val="true"/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230 2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 050 62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 901 510,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5</w:t>
            </w:r>
          </w:p>
        </w:tc>
      </w:tr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86 390 842,5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 567 72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1 527 080,2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6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 890 813,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 835 3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 168 728,9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7 29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9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 354,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72 9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1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36 5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0 444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1 95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 052,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839 399,9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82 903,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374 430,07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8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90 80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9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46 768,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2 99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8 83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7 658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аза</w:t>
            </w:r>
          </w:p>
        </w:tc>
      </w:tr>
      <w:tr>
        <w:trPr>
          <w:trHeight w:val="1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 56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8 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8 897,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9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69 36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93 58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52 207,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4 56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6 54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8 854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9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50 538 363,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7 090 37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9 273 736,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 064 27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470 24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689 089,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69 7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53 3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53 337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19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95 64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633 20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668 690,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.3 раза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 768 60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 140 99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9 175 246,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1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  <w:r>
        <w:rPr/>
        <w:fldChar w:fldCharType="end"/>
      </w:r>
      <w:r>
        <w:rPr>
          <w:b/>
        </w:rPr>
        <w:t>По налоговым и неналоговым</w:t>
      </w:r>
      <w:r>
        <w:rPr/>
        <w:t xml:space="preserve"> доходным источникам бюджет района за 2020 год исполнен в сумме </w:t>
      </w:r>
      <w:r>
        <w:rPr>
          <w:b/>
          <w:bCs/>
        </w:rPr>
        <w:t xml:space="preserve">859 901 510,30 </w:t>
      </w:r>
      <w:r>
        <w:rPr>
          <w:b/>
        </w:rPr>
        <w:t>рублей</w:t>
      </w:r>
      <w:r>
        <w:rPr/>
        <w:t xml:space="preserve"> на </w:t>
      </w:r>
      <w:r>
        <w:rPr>
          <w:b/>
        </w:rPr>
        <w:t>104,1 %</w:t>
      </w:r>
      <w:r>
        <w:rPr/>
        <w:t xml:space="preserve"> при плане </w:t>
      </w:r>
      <w:r>
        <w:rPr>
          <w:b/>
          <w:bCs/>
        </w:rPr>
        <w:t xml:space="preserve">826 050 623,19 </w:t>
      </w:r>
      <w:r>
        <w:rPr>
          <w:b/>
        </w:rPr>
        <w:t>рубля.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 xml:space="preserve">Удельный вес налоговых и неналоговых поступлений к общей сумме доходов составляет </w:t>
      </w:r>
      <w:r>
        <w:rPr>
          <w:b/>
        </w:rPr>
        <w:t>24,0 %.</w:t>
      </w:r>
    </w:p>
    <w:p>
      <w:pPr>
        <w:pStyle w:val="Normal"/>
        <w:ind w:left="0" w:right="0" w:firstLine="709"/>
        <w:jc w:val="both"/>
        <w:rPr/>
      </w:pPr>
      <w:r>
        <w:rPr>
          <w:b/>
          <w:i/>
        </w:rPr>
        <w:t>Налоговые доходы</w:t>
      </w:r>
      <w:r>
        <w:rPr/>
        <w:t xml:space="preserve"> поступили в сумме </w:t>
      </w:r>
      <w:r>
        <w:rPr>
          <w:b/>
          <w:bCs/>
        </w:rPr>
        <w:t xml:space="preserve">731 527 080,23 </w:t>
      </w:r>
      <w:r>
        <w:rPr/>
        <w:t xml:space="preserve">рублей, что составляет </w:t>
      </w:r>
      <w:r>
        <w:rPr>
          <w:b/>
        </w:rPr>
        <w:t>103,5%</w:t>
      </w:r>
      <w:r>
        <w:rPr/>
        <w:t xml:space="preserve"> при плане </w:t>
      </w:r>
      <w:r>
        <w:rPr>
          <w:b/>
          <w:bCs/>
        </w:rPr>
        <w:t xml:space="preserve">706 567 720,00 </w:t>
      </w:r>
      <w:r>
        <w:rPr/>
        <w:t xml:space="preserve">рублей.  Удельный вес поступления налоговых доходов к общей сумме доходов в бюджет район составляет </w:t>
      </w:r>
      <w:r>
        <w:rPr>
          <w:b/>
        </w:rPr>
        <w:t>20,4%,</w:t>
      </w:r>
      <w:r>
        <w:rPr/>
        <w:t xml:space="preserve"> к общей сумме налоговых и неналоговых доходов - </w:t>
      </w:r>
      <w:r>
        <w:rPr>
          <w:b/>
        </w:rPr>
        <w:t>85,1%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679726182"/>
      <w:bookmarkStart w:id="1" w:name="_1679744186"/>
      <w:bookmarkStart w:id="2" w:name="_1679818208"/>
      <w:bookmarkEnd w:id="0"/>
      <w:bookmarkEnd w:id="1"/>
      <w:bookmarkEnd w:id="2"/>
      <w:r>
        <w:rPr/>
        <w:object w:dxaOrig="10209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95pt;height:220.9pt" filled="f" o:ole="">
            <v:imagedata r:id="rId5" o:title=""/>
          </v:shape>
          <o:OLEObject Type="Embed" ProgID="Excel.Sheet.12" ShapeID="ole_rId4" DrawAspect="Content" ObjectID="_338737313" r:id="rId4"/>
        </w:object>
      </w:r>
    </w:p>
    <w:p>
      <w:pPr>
        <w:pStyle w:val="Normal"/>
        <w:ind w:left="0" w:right="0" w:firstLine="709"/>
        <w:jc w:val="both"/>
        <w:rPr/>
      </w:pPr>
      <w:r>
        <w:rPr/>
        <w:t xml:space="preserve">Основным доходным источником в общей структуре налоговых доходов Белоярского района является </w:t>
      </w:r>
      <w:r>
        <w:rPr>
          <w:b/>
        </w:rPr>
        <w:t>налог на доходы физических лиц</w:t>
      </w:r>
      <w:r>
        <w:rPr/>
        <w:t xml:space="preserve"> (88,5 %). Исполнение по налогу на доходы физических лиц составляет 647 168 728,91 рублей на 103,7% при плане 623 835 300,00 рублей.</w:t>
      </w:r>
    </w:p>
    <w:p>
      <w:pPr>
        <w:pStyle w:val="Normal"/>
        <w:ind w:left="0" w:right="0" w:firstLine="709"/>
        <w:jc w:val="both"/>
        <w:rPr/>
      </w:pPr>
      <w:r>
        <w:rPr/>
        <w:t>По сравнению с 2019 годом НДФЛ исполнен на 107,9 %, увеличение поступлений в бюджет составило 47 277 915,84 рублей. Данное увеличение поступлений в 2020 году в сравнении с аналогичным периодом 2019 года сложилось в связи с:</w:t>
      </w:r>
    </w:p>
    <w:p>
      <w:pPr>
        <w:pStyle w:val="Normal"/>
        <w:suppressAutoHyphens w:val="false"/>
        <w:ind w:left="0" w:righ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индексированием заработной платы у работников структурных подразделений юридического лица (основной вид деятельности - оптовая торговля твердым, жидким и газообразным топливом и подобными продуктами)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увеличением поступлений от налогоплательщиков, осуществляющих деятельность в качестве нотариусов, адвокатов;</w:t>
      </w:r>
      <w:r>
        <w:rPr>
          <w:rFonts w:cs="Arial" w:ascii="Arial" w:hAnsi="Arial"/>
          <w:b/>
          <w:bCs/>
          <w:sz w:val="16"/>
          <w:szCs w:val="16"/>
          <w:lang w:eastAsia="ru-RU"/>
        </w:rPr>
        <w:t xml:space="preserve"> 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увеличением поступлений от физических лиц (предоставление деклараций по форме 3-НДФЛ </w:t>
      </w:r>
      <w:r>
        <w:rPr/>
        <w:t>при получении дохода от продажи имущества, от реализации имущественных прав</w:t>
      </w:r>
      <w:r>
        <w:rPr>
          <w:lang w:eastAsia="ru-RU"/>
        </w:rPr>
        <w:t>).</w:t>
      </w:r>
    </w:p>
    <w:p>
      <w:pPr>
        <w:pStyle w:val="Style2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    </w:t>
      </w:r>
      <w:r>
        <w:rPr>
          <w:b/>
        </w:rPr>
        <w:t xml:space="preserve">Налоги на товары (работы, услуги), реализуемые на территории Российской Федерации. </w:t>
      </w:r>
      <w:r>
        <w:rPr/>
        <w:t xml:space="preserve">Основным источником данных поступлений являются отчисления акцизов на нефтепродукты, которые производятся исходя из </w:t>
      </w:r>
      <w:r>
        <w:rPr>
          <w:bCs/>
        </w:rPr>
        <w:t xml:space="preserve">протяженности автомобильных дорог местного значения по дифференцированным нормативам отчислений, установленным в соответствии с Законом Ханты-Мансийского автономного округа – Югры от 10 ноября                2008 года № 132-оз «О межбюджетных отношениях в Ханты – Мансийском автономном округе – Югре». </w:t>
      </w:r>
      <w:r>
        <w:rPr/>
        <w:t>Данный вид дохода планируется администратором доходов Управлением Федерального казначейства в зависимости от протяженности автомобильных дорог на территории поселения.</w:t>
      </w:r>
    </w:p>
    <w:p>
      <w:pPr>
        <w:pStyle w:val="Style24"/>
        <w:ind w:left="0" w:right="0" w:firstLine="709"/>
        <w:jc w:val="both"/>
        <w:rPr/>
      </w:pPr>
      <w:r>
        <w:rPr/>
        <w:t>Доход от уплаты акцизов на нефтепродукты в структуре налоговых доходов составляет 1,1%. Исполнение в 2020 году составило 8 226 354,53 рубля на 98,2% при плане                            8 379 990,00 рублей. По сравнению с 2019 годом данный вид дохода исполнен на 91,9%, в абсолютном выражении поступления уменьшились на сумму 720 940,26 рублей.</w:t>
      </w:r>
      <w:r>
        <w:rPr>
          <w:b/>
          <w:sz w:val="22"/>
          <w:szCs w:val="22"/>
        </w:rPr>
        <w:t xml:space="preserve"> </w:t>
      </w:r>
      <w:r>
        <w:rPr/>
        <w:t>Уменьшение поступлений в сравнении с аналогичным периодом 2019 года объясняется изменением (уменьшением) в 2020 году нормативов отчислений от уплаты акцизов на нефтепродукты в бюджеты субъектов Российской Федерации, в соответствии с Бюджетным Кодексом Российской Федерации от 31 июля 1998 года № 145-ФЗ (с 1 января до 31 декабря 2019 года в размере 86,65 %, с 1 января по 31 декабря 2020 года включительно - 66,6 %).</w:t>
      </w:r>
    </w:p>
    <w:p>
      <w:pPr>
        <w:pStyle w:val="Style24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6"/>
        <w:jc w:val="both"/>
        <w:rPr/>
      </w:pPr>
      <w:r>
        <w:rPr>
          <w:b/>
        </w:rPr>
        <w:t>Налоги на совокупный доход</w:t>
      </w:r>
      <w:r>
        <w:rPr>
          <w:bCs/>
        </w:rPr>
        <w:t xml:space="preserve"> включают в себя поступления: </w:t>
      </w:r>
    </w:p>
    <w:p>
      <w:pPr>
        <w:pStyle w:val="Normal"/>
        <w:ind w:left="0" w:right="0" w:firstLine="706"/>
        <w:jc w:val="both"/>
        <w:rPr>
          <w:bCs/>
        </w:rPr>
      </w:pPr>
      <w:r>
        <w:rPr>
          <w:bCs/>
        </w:rPr>
        <w:t>- по налогу, взимаемому в связи с применением упрощенной системы налогообложения (УСН);</w:t>
      </w:r>
    </w:p>
    <w:p>
      <w:pPr>
        <w:pStyle w:val="Normal"/>
        <w:ind w:left="0" w:right="0" w:firstLine="706"/>
        <w:jc w:val="both"/>
        <w:rPr>
          <w:bCs/>
        </w:rPr>
      </w:pPr>
      <w:r>
        <w:rPr>
          <w:bCs/>
        </w:rPr>
        <w:t>- по единому налогу на вмененный доход для отдельных видов деятельности (ЕНВД);</w:t>
      </w:r>
    </w:p>
    <w:p>
      <w:pPr>
        <w:pStyle w:val="Normal"/>
        <w:ind w:left="0" w:right="0" w:firstLine="706"/>
        <w:jc w:val="both"/>
        <w:rPr/>
      </w:pPr>
      <w:r>
        <w:rPr/>
        <w:t>- по единому сельскохозяйственному налогу;</w:t>
      </w:r>
    </w:p>
    <w:p>
      <w:pPr>
        <w:pStyle w:val="Normal"/>
        <w:ind w:left="0" w:right="0" w:firstLine="706"/>
        <w:jc w:val="both"/>
        <w:rPr/>
      </w:pPr>
      <w:r>
        <w:rPr/>
        <w:t>- по налогу, взимаемому в связи с применением патентной системы налогообложения.</w:t>
      </w:r>
    </w:p>
    <w:p>
      <w:pPr>
        <w:pStyle w:val="Normal"/>
        <w:ind w:left="0" w:right="0" w:firstLine="709"/>
        <w:jc w:val="both"/>
        <w:rPr/>
      </w:pPr>
      <w:r>
        <w:rPr/>
        <w:t>В целом налоги на совокупный доход</w:t>
      </w:r>
      <w:r>
        <w:rPr>
          <w:b/>
        </w:rPr>
        <w:t xml:space="preserve"> </w:t>
      </w:r>
      <w:r>
        <w:rPr/>
        <w:t xml:space="preserve">в структуре налоговых доходов бюджета составляют 9,0%. Исполнение данных видов налогов в 2020 году составило                           66 036 500,00 рублей, на 101,6 % при плане 65 018 030,00 рублей. По сравнению с 2019 годом налоги на совокупный доход исполнены на 89,9%, в абсолютном выражении уменьшились на сумму 7 436 451,82 рубль. Уменьшение поступлений по совокупным налогам в сравнении с аналогичным периодом прошлого года поясняется введением ограничительных мер в связи с распространением новой коронавирусной инфекции </w:t>
      </w:r>
      <w:r>
        <w:rPr>
          <w:lang w:val="en-US"/>
        </w:rPr>
        <w:t>COVID</w:t>
      </w:r>
      <w:r>
        <w:rPr/>
        <w:t xml:space="preserve">-19 (в соответствии с Законом </w:t>
      </w:r>
      <w:r>
        <w:rPr>
          <w:bCs/>
        </w:rPr>
        <w:t>Ханты-Мансийского автономного округа – Югры</w:t>
      </w:r>
      <w:r>
        <w:rPr/>
        <w:t xml:space="preserve"> от 1 апреля 2020 года № 35-оз «</w:t>
      </w:r>
      <w:r>
        <w:rPr>
          <w:lang w:eastAsia="ru-RU"/>
        </w:rPr>
        <w:t xml:space="preserve">О внесении изменений в отдельные Законы </w:t>
      </w:r>
      <w:r>
        <w:rPr>
          <w:bCs/>
        </w:rPr>
        <w:t>Ханты-Мансийского автономного округа – Югры</w:t>
      </w:r>
      <w:r>
        <w:rPr>
          <w:lang w:eastAsia="ru-RU"/>
        </w:rPr>
        <w:t xml:space="preserve">» </w:t>
      </w:r>
      <w:r>
        <w:rPr/>
        <w:t xml:space="preserve">уменьшена ставка налогообложения по УСН с 5% до 1% </w:t>
      </w:r>
      <w:r>
        <w:rPr>
          <w:lang w:eastAsia="ru-RU"/>
        </w:rPr>
        <w:t>для организаций и индивидуальных предпринимателей; по патентной системе расчет стоимости патента осуществляется без коэффициента дефлятора)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>
          <w:b/>
        </w:rPr>
        <w:t>Государственная пошлина, сборы.</w:t>
      </w:r>
      <w:r>
        <w:rPr>
          <w:color w:val="000000"/>
        </w:rPr>
        <w:t xml:space="preserve"> Доходы по государственной пошлине и сборам определены Налоговым кодексом Российской Федерации от 31 июля 1998 года № 146-ФЗ. </w:t>
      </w:r>
    </w:p>
    <w:p>
      <w:pPr>
        <w:pStyle w:val="Normal"/>
        <w:ind w:left="0" w:right="0" w:firstLine="709"/>
        <w:jc w:val="both"/>
        <w:rPr/>
      </w:pPr>
      <w:r>
        <w:rPr/>
        <w:t xml:space="preserve">В структуре налоговых доходов данные поступления составляют 0,5 %, исполнение в 2020 году составило 3 835 052,39 рубля или на 105,8 % при плане 3 626 400,00 рублей. </w:t>
      </w:r>
    </w:p>
    <w:p>
      <w:pPr>
        <w:pStyle w:val="Normal"/>
        <w:ind w:left="0" w:right="0" w:firstLine="709"/>
        <w:jc w:val="both"/>
        <w:rPr/>
      </w:pPr>
      <w:r>
        <w:rPr/>
        <w:t>В сравнении с 2019 годом в 2020 году доходы исполнены на 94,4%, в абсолютном выражении поступления уменьшились на сумму 226 904,90 рубля.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Уменьшение поступлений в сравнении с аналогичным периодом прошлого года поясняется уменьшением количества обращений граждан по делам, рассматриваемым в судах общей юрисдикции, мировыми судьями.</w:t>
      </w:r>
    </w:p>
    <w:p>
      <w:pPr>
        <w:pStyle w:val="Normal"/>
        <w:ind w:left="0" w:right="0" w:firstLine="709"/>
        <w:jc w:val="both"/>
        <w:rPr/>
      </w:pPr>
      <w:r>
        <w:rPr>
          <w:b/>
          <w:i/>
        </w:rPr>
        <w:t>Неналоговые доходы</w:t>
      </w:r>
      <w:r>
        <w:rPr/>
        <w:t xml:space="preserve"> в бюджет поступили в сумме 128 374 430,07 рублей, исполнение к уточненному плану составляет 107,4%, удельный вес поступления неналоговых доходов к общей сумме доходов в бюджет район составляет 3,6%, к сумме налоговых и неналоговых доходов - 14,9 %.</w:t>
      </w:r>
    </w:p>
    <w:p>
      <w:pPr>
        <w:pStyle w:val="Normal"/>
        <w:jc w:val="both"/>
        <w:rPr/>
      </w:pPr>
      <w:bookmarkStart w:id="3" w:name="_1679730513"/>
      <w:bookmarkStart w:id="4" w:name="_1679818611"/>
      <w:bookmarkEnd w:id="3"/>
      <w:bookmarkEnd w:id="4"/>
      <w:r>
        <w:rPr/>
        <w:object w:dxaOrig="10209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.05pt;height:310.25pt" filled="f" o:ole="">
            <v:imagedata r:id="rId7" o:title=""/>
          </v:shape>
          <o:OLEObject Type="Embed" ProgID="Excel.Sheet.12" ShapeID="ole_rId6" DrawAspect="Content" ObjectID="_1353186681" r:id="rId6"/>
        </w:object>
      </w:r>
    </w:p>
    <w:p>
      <w:pPr>
        <w:pStyle w:val="Normal"/>
        <w:ind w:left="0" w:right="0" w:firstLine="709"/>
        <w:jc w:val="both"/>
        <w:rPr/>
      </w:pPr>
      <w:r>
        <w:rPr/>
        <w:t>В группу неналоговых доходов включены платежи, которые определены законодательством Российской Федерации, а именно:</w:t>
      </w:r>
    </w:p>
    <w:p>
      <w:pPr>
        <w:pStyle w:val="Normal"/>
        <w:ind w:left="0" w:right="0" w:firstLine="708"/>
        <w:jc w:val="both"/>
        <w:rPr/>
      </w:pPr>
      <w:r>
        <w:rPr/>
        <w:t xml:space="preserve">- </w:t>
      </w: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  <w:r>
        <w:rPr>
          <w:color w:val="000000"/>
        </w:rPr>
        <w:t xml:space="preserve"> составляют основную часть общего объема поступлений неналоговых доходов в бюджет района и включают в себя доходы, получаемые в виде арендной платы за землю и иное имущество, принадлежащее муниципальному району; доходы от перечисления части прибыли унитарных предприятий, остающейся после уплаты налогов; доходы от использования имущества, находящегося в собственности муниципальных районов. 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 </w:t>
      </w:r>
      <w:r>
        <w:rPr/>
        <w:t>В структуре неналоговых доходов данные доходы составляют 27,1 %. Поступление в 2020 году составило 34 746 768,65 рублей или 99,6 % к уточненному плану в сумме 34 895 900,00 рублей</w:t>
      </w:r>
      <w:r>
        <w:rPr>
          <w:color w:val="000000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/>
        <w:t xml:space="preserve">- </w:t>
      </w:r>
      <w:r>
        <w:rPr>
          <w:b/>
        </w:rPr>
        <w:t xml:space="preserve">платежи при пользовании природными ресурсами </w:t>
      </w:r>
      <w:r>
        <w:rPr/>
        <w:t>формируются за счет поступлений платы за негативное воздействие на окружающую среду, администратором доходов является</w:t>
      </w:r>
      <w:r>
        <w:rPr>
          <w:b/>
          <w:bCs/>
        </w:rPr>
        <w:t xml:space="preserve"> </w:t>
      </w:r>
      <w:r>
        <w:rPr>
          <w:bCs/>
        </w:rPr>
        <w:t>Управление Федеральной службы по надзору в сфере природопользования по Ханты-Мансийскому автономному округу – Югре</w:t>
      </w:r>
      <w:r>
        <w:rPr/>
        <w:t>.</w:t>
      </w:r>
    </w:p>
    <w:p>
      <w:pPr>
        <w:pStyle w:val="Normal"/>
        <w:suppressAutoHyphens w:val="false"/>
        <w:jc w:val="both"/>
        <w:rPr/>
      </w:pPr>
      <w:r>
        <w:rPr/>
        <w:t xml:space="preserve">             </w:t>
      </w:r>
      <w:r>
        <w:rPr/>
        <w:t>В структуре неналоговых доходов данные платежи составили 8,0 %. Исполнение в сумме 10 227 658,02 рублей на 101,6% к уточненному плану. В сравнении с 2019 годом в               2020 году платежи исполнены в 2,7 раза больше, в абсолютном выражении поступления увеличились на сумму 6 494 664,35 рубля</w:t>
      </w:r>
      <w:r>
        <w:rPr>
          <w:sz w:val="28"/>
          <w:szCs w:val="28"/>
        </w:rPr>
        <w:t xml:space="preserve">. </w:t>
      </w:r>
      <w:r>
        <w:rPr/>
        <w:t xml:space="preserve">Увеличение поступлений в сравнении с аналогичным периодом 2019 года </w:t>
      </w:r>
      <w:r>
        <w:rPr>
          <w:lang w:eastAsia="ru-RU"/>
        </w:rPr>
        <w:t xml:space="preserve">объясняется  увеличением размера коэффициента индексации платы за негативное воздействие на окружающую среду, согласно постановлению Правительства РФ от 24 января 2020 года № 39 «О применении в 2020 году ставок платы за негативное воздействие на окружающую среду»  (2019 год - 1,04; 2020 год - 1,08) и изменением с 1 января 2020 года норматива отчислений по данному виду доходов  в бюджеты муниципальных районов с 55 до 100 процентов (Закон Ханты-Мансийского автономного округа - Югры </w:t>
      </w:r>
      <w:r>
        <w:rPr>
          <w:bCs/>
        </w:rPr>
        <w:t>от 10 ноября 2008 года № 132-оз «О межбюджетных отношениях в Ханты – Мансийском автономном округе – Югре»</w:t>
      </w:r>
      <w:r>
        <w:rPr>
          <w:lang w:eastAsia="ru-RU"/>
        </w:rPr>
        <w:t xml:space="preserve"> (в редакции Закона от 21 ноября 2019 года № 77-оз);</w:t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>доходы от оказания платных услуг и компенсации затрат государства.</w:t>
      </w:r>
      <w:r>
        <w:rPr/>
        <w:t xml:space="preserve"> К данному виду доходов относятся доходы от иной приносящей доход деятельности по казенным учреждениям,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 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В структуре неналоговых доходов данные поступления составляют 9,6 %, исполнение 2020 года составило 12 308 897,27 рублей или 117,2 % к уточненному плану. Перевыполнение данного вида поступлений объясняется поступлением в январе 2020 года неосвоенных остатков субсидий, субвенций прошлых лет для возврата в бюджет автономного округа; </w:t>
      </w:r>
    </w:p>
    <w:p>
      <w:pPr>
        <w:pStyle w:val="Normal"/>
        <w:tabs>
          <w:tab w:val="clear" w:pos="720"/>
          <w:tab w:val="left" w:pos="7890" w:leader="none"/>
        </w:tabs>
        <w:jc w:val="both"/>
        <w:rPr/>
      </w:pPr>
      <w:r>
        <w:rPr/>
        <w:t xml:space="preserve">             </w:t>
      </w:r>
      <w:r>
        <w:rPr/>
        <w:t xml:space="preserve">- </w:t>
      </w:r>
      <w:r>
        <w:rPr>
          <w:b/>
        </w:rPr>
        <w:t xml:space="preserve">доходы от продажи материальных и нематериальных активов </w:t>
      </w:r>
      <w:r>
        <w:rPr/>
        <w:t>формируются за счет доходов от продажи квартир, находящихся в собственности муниципального района, доходов от реализации имущества, находящегося в муниципальной собственности и доходов от продажи земельных участков, находящихся в муниципальной собственности. Данные поступления курируются администратором доходов – Комитетом муниципальной собственности администрации Белоярского района, в структуре неналоговых доходов составляют 47,4 %. Исполнение по этому виду доходов составило 60 852 207,12 рублей или 109,3 % к уточненному плану. Отклонения от плана (в сторону увеличения) поясняются ростом поступлений доходов от продажи квартир,</w:t>
      </w:r>
      <w:r>
        <w:rPr>
          <w:sz w:val="22"/>
          <w:szCs w:val="22"/>
        </w:rPr>
        <w:t xml:space="preserve"> </w:t>
      </w:r>
      <w:r>
        <w:rPr/>
        <w:t>доходов от продажи земельных участков в связи увеличением начальной цены земельных участков в ходе торгов участниками аукционов, увеличением количества собственников зданий, строений, сооружений, приобретающих земельные участки в собственность. По сравнению с 2019 годом в 2020 году платежи исполнены на 125,8%, в абсолютном выражении поступления увеличились на сумму 12 482 837,24 рублей;</w:t>
      </w:r>
    </w:p>
    <w:p>
      <w:pPr>
        <w:pStyle w:val="Normal"/>
        <w:ind w:left="0" w:right="0" w:firstLine="709"/>
        <w:jc w:val="both"/>
        <w:rPr/>
      </w:pPr>
      <w:r>
        <w:rPr/>
        <w:t xml:space="preserve">- </w:t>
      </w:r>
      <w:r>
        <w:rPr>
          <w:b/>
        </w:rPr>
        <w:t xml:space="preserve">штрафы санкции, возмещение ущерба </w:t>
      </w:r>
      <w:r>
        <w:rPr/>
        <w:t>в структуре неналоговых доходов составляют 7,9 %, исполнение составило 10 228 854,01 рубля или 122,8 % к уточненному плану. Перевыполнение плановых назначений поясняется тем, что при планировании данных поступлений на 2020 год  не были учтены доходы от штрафов, санкций и возмещений ущерба, зачисляемые в бюджет района от федеральных и окружных администраторов, в связи с изменениями в Бюджетный кодекс Российской Федерации, а также незапланированного администратором (Росприроднадзор по ХМАО - Югре) возмещения ущерба от юридического лица по судебным искам в результате проведения претензионно-исковой работы по взысканию платежей (штрафов);</w:t>
      </w:r>
    </w:p>
    <w:p>
      <w:pPr>
        <w:pStyle w:val="Normal"/>
        <w:ind w:left="0" w:right="0" w:firstLine="709"/>
        <w:jc w:val="both"/>
        <w:rPr/>
      </w:pPr>
      <w:r>
        <w:rPr/>
        <w:t xml:space="preserve">- </w:t>
      </w:r>
      <w:r>
        <w:rPr>
          <w:b/>
        </w:rPr>
        <w:t xml:space="preserve">прочие неналоговые доходы </w:t>
      </w:r>
      <w:r>
        <w:rPr/>
        <w:t>в сумме 10 045,00 рублей</w:t>
      </w:r>
      <w:r>
        <w:rPr>
          <w:b/>
        </w:rPr>
        <w:t xml:space="preserve">, </w:t>
      </w:r>
      <w:r>
        <w:rPr/>
        <w:t>образовались</w:t>
      </w:r>
      <w:r>
        <w:rPr>
          <w:b/>
        </w:rPr>
        <w:t xml:space="preserve"> </w:t>
      </w:r>
      <w:r>
        <w:rPr/>
        <w:t xml:space="preserve">в связи с перечислением в конце декабря 2020 года в бюджет района денежных средств от физического лица (Покупателя) по договору купли-продажи земельного участка по неверным реквизитам и отсутствием у главного   администратора доходов бюджета района (Комитета муниципальной собственности администрации Белоярского района) возможности проведения операции по уточнению платежа в связи с окончанием финансового года.  </w:t>
      </w:r>
    </w:p>
    <w:p>
      <w:pPr>
        <w:pStyle w:val="Normal"/>
        <w:ind w:left="0" w:right="0" w:firstLine="709"/>
        <w:jc w:val="both"/>
        <w:rPr/>
      </w:pPr>
      <w:r>
        <w:rPr>
          <w:b/>
          <w:i/>
        </w:rPr>
        <w:t xml:space="preserve">Безвозмездные поступления </w:t>
      </w:r>
      <w:r>
        <w:rPr>
          <w:b/>
        </w:rPr>
        <w:t xml:space="preserve">– </w:t>
      </w:r>
      <w:r>
        <w:rPr/>
        <w:t xml:space="preserve">исполнены в сумме </w:t>
      </w:r>
      <w:r>
        <w:rPr>
          <w:bCs/>
        </w:rPr>
        <w:t>2 729 273 736,24</w:t>
      </w:r>
      <w:r>
        <w:rPr/>
        <w:t xml:space="preserve"> рублей на 89,9 % при плане </w:t>
      </w:r>
      <w:r>
        <w:rPr>
          <w:bCs/>
        </w:rPr>
        <w:t xml:space="preserve">3 037 090 371,86 </w:t>
      </w:r>
      <w:r>
        <w:rPr/>
        <w:t>рубль. Удельный вес безвозмездных поступлений к общей сумме доходов составляет 76,0 %</w:t>
      </w:r>
      <w:r>
        <w:rPr>
          <w:b/>
          <w:i/>
        </w:rPr>
        <w:t xml:space="preserve"> </w:t>
      </w:r>
      <w:r>
        <w:rPr/>
        <w:t>в том числе:</w:t>
      </w:r>
    </w:p>
    <w:p>
      <w:pPr>
        <w:pStyle w:val="Normal"/>
        <w:ind w:left="0" w:right="0" w:firstLine="709"/>
        <w:jc w:val="both"/>
        <w:rPr/>
      </w:pPr>
      <w:r>
        <w:rPr/>
        <w:t>- безвозмездные поступления от других бюджетов бюджетной системы Российской Федерации – исполнены в сумме 2 699 689 089,51 рублей на 89,8% при плане                  3 007 470 241,07 рублей.</w:t>
      </w:r>
    </w:p>
    <w:p>
      <w:pPr>
        <w:pStyle w:val="Normal"/>
        <w:ind w:left="0" w:right="0" w:firstLine="709"/>
        <w:jc w:val="both"/>
        <w:rPr/>
      </w:pPr>
      <w:r>
        <w:rPr/>
        <w:t>- прочие безвозмездные поступления – исполнены в сумме 43 253 337,00 рублей на         100,0 % при плане 43 253 337,00 рублей.</w:t>
      </w:r>
    </w:p>
    <w:p>
      <w:pPr>
        <w:pStyle w:val="Normal"/>
        <w:ind w:left="0" w:right="0" w:firstLine="709"/>
        <w:jc w:val="both"/>
        <w:rPr/>
      </w:pPr>
      <w:r>
        <w:rPr/>
        <w:t>- возврат остатков субсидий и субвенций прошлых лет исполнен в сумме (минус) 13 633 206,21 рублей, на 100,0 % при плане (минус) 13 668 690,27 рублей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сходы бюджета района</w:t>
      </w:r>
    </w:p>
    <w:p>
      <w:pPr>
        <w:pStyle w:val="Normal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сходы бюджета района исполнены в сумме </w:t>
      </w:r>
      <w:r>
        <w:rPr>
          <w:b/>
        </w:rPr>
        <w:t>3</w:t>
      </w:r>
      <w:r>
        <w:rPr>
          <w:b/>
          <w:color w:val="000000"/>
        </w:rPr>
        <w:t> 650 273 834,32 рубля</w:t>
      </w:r>
      <w:r>
        <w:rPr>
          <w:color w:val="000000"/>
        </w:rPr>
        <w:t xml:space="preserve"> или на </w:t>
      </w:r>
      <w:r>
        <w:rPr>
          <w:b/>
          <w:color w:val="000000"/>
        </w:rPr>
        <w:t>89,9 %</w:t>
      </w:r>
      <w:r>
        <w:rPr>
          <w:color w:val="000000"/>
        </w:rPr>
        <w:t xml:space="preserve"> к уточненному плану по расходам в сумме </w:t>
      </w:r>
      <w:r>
        <w:rPr>
          <w:b/>
          <w:color w:val="000000"/>
        </w:rPr>
        <w:t>4 061 487 613,85 рублей</w:t>
      </w:r>
      <w:r>
        <w:rPr>
          <w:color w:val="000000"/>
        </w:rPr>
        <w:t xml:space="preserve">.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Исполнение расходной части бюджета осуществлялось полностью в программном формате, посредством реализации 20 муниципальных программ района. </w:t>
      </w:r>
      <w:r>
        <w:rPr/>
        <w:t xml:space="preserve">На их реализацию при первоначальном утверждении бюджета было предусмотрено 4 298 869 200,00 рублей, в ходе исполнения бюджета района, в соответствии с нормами бюджетного законодательства, расходы на реализацию муниципальных программ района уменьшены на 237 381 586,15 рублей.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</w:t>
      </w:r>
      <w:r>
        <w:rPr/>
        <w:tab/>
        <w:t>Информация об исполнении муниципальных программ района в 2020 году представлена в следующей таблице:</w:t>
      </w:r>
    </w:p>
    <w:p>
      <w:pPr>
        <w:pStyle w:val="Normal"/>
        <w:spacing w:lineRule="auto" w:line="360"/>
        <w:ind w:left="0" w:right="0" w:firstLine="720"/>
        <w:jc w:val="right"/>
        <w:rPr/>
      </w:pPr>
      <w:r>
        <w:rPr/>
        <w:t>Таблица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992"/>
        <w:gridCol w:w="1559"/>
        <w:gridCol w:w="1559"/>
        <w:gridCol w:w="1560"/>
        <w:gridCol w:w="850"/>
        <w:gridCol w:w="1011"/>
      </w:tblGrid>
      <w:tr>
        <w:trPr>
          <w:tblHeader w:val="true"/>
          <w:trHeight w:val="34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Целевая статья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Первоначально утвержденный план на 2020 год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Уточненный план на 2020 год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Исполнено за 2020 год,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Удельный вес  в общем объеме расходов на 2020 год, %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% исполнения к уточн. плану на 2020 год</w:t>
            </w:r>
          </w:p>
        </w:tc>
      </w:tr>
      <w:tr>
        <w:trPr>
          <w:tblHeader w:val="true"/>
          <w:trHeight w:val="187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20"/>
                <w:lang w:eastAsia="ru-RU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7</w:t>
            </w:r>
          </w:p>
        </w:tc>
      </w:tr>
      <w:tr>
        <w:trPr>
          <w:trHeight w:val="12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Муниципальная программа Белоярского района "Развитие малого и среднего  предпринимательства и туризма в Белоярском районе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 8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6 96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 978 636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6,4</w:t>
            </w:r>
          </w:p>
        </w:tc>
      </w:tr>
      <w:tr>
        <w:trPr>
          <w:trHeight w:val="99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 "Развитие образования Белоярского район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2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 327 9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 955 315 797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 898 139 276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7,1</w:t>
            </w:r>
          </w:p>
        </w:tc>
      </w:tr>
      <w:tr>
        <w:trPr>
          <w:trHeight w:val="126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социальной политики на территории  Белоярского района в 2020-2024 год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3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15 20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9 237 893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4 813 649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2,5</w:t>
            </w:r>
          </w:p>
        </w:tc>
      </w:tr>
      <w:tr>
        <w:trPr>
          <w:trHeight w:val="7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Доступная сред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4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8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8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47 48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9,0</w:t>
            </w:r>
          </w:p>
        </w:tc>
      </w:tr>
      <w:tr>
        <w:trPr>
          <w:trHeight w:val="276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культуры Белоярского района на 2019-2024 годы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5 0 0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62 318 40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80 061 145,6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77 476 616,7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,6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1</w:t>
            </w:r>
          </w:p>
        </w:tc>
      </w:tr>
      <w:tr>
        <w:trPr>
          <w:trHeight w:val="61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физической культуры, спорта и молодежной политики на территории Белоярского район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6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64 73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64 183 59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63 921 338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8</w:t>
            </w:r>
          </w:p>
        </w:tc>
      </w:tr>
      <w:tr>
        <w:trPr>
          <w:trHeight w:val="128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Повышение эффективности деятельности органов местного самоуправления Белоярского район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7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28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45 881 646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38 409 461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7,0</w:t>
            </w:r>
          </w:p>
        </w:tc>
      </w:tr>
      <w:tr>
        <w:trPr>
          <w:trHeight w:val="8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агропромышленного комплекс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8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7 0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2 537 268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2 477 26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9</w:t>
            </w:r>
          </w:p>
        </w:tc>
      </w:tr>
      <w:tr>
        <w:trPr>
          <w:trHeight w:val="114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"Укрепление межнационального и межконфессионального согласия, профилактика экстремизм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9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2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45 19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45 19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0,0</w:t>
            </w:r>
          </w:p>
        </w:tc>
      </w:tr>
      <w:tr>
        <w:trPr>
          <w:trHeight w:val="152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Социально-экономическое развитие коренных малочисленных народов Севера на территории Белоярского район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 95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 780 0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 079 741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4,8</w:t>
            </w:r>
          </w:p>
        </w:tc>
      </w:tr>
      <w:tr>
        <w:trPr>
          <w:trHeight w:val="140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Обеспечение доступным и комфортным жильем жителей Белоярского района в 2014-2020 год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1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41 5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56 717 791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43 812 073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1,5</w:t>
            </w:r>
          </w:p>
        </w:tc>
      </w:tr>
      <w:tr>
        <w:trPr>
          <w:trHeight w:val="153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жилищно-коммунального комплекса и повышение энергетической эффективности в Белоярском районе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2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78 29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31 300 995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27 459 537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7,1</w:t>
            </w:r>
          </w:p>
        </w:tc>
      </w:tr>
      <w:tr>
        <w:trPr>
          <w:trHeight w:val="14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Профилактика терроризма и  правонарушений в сфере общественного порядка в Белоярском районе на 2019–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3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 83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 380 195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 376 167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9</w:t>
            </w:r>
          </w:p>
        </w:tc>
      </w:tr>
      <w:tr>
        <w:trPr>
          <w:trHeight w:val="18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4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3 4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9 466 11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8 956 26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7,4</w:t>
            </w:r>
          </w:p>
        </w:tc>
      </w:tr>
      <w:tr>
        <w:trPr>
          <w:trHeight w:val="9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Охрана окружающей среды  на 2019–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5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3 04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 137 782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 137 75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0,0</w:t>
            </w:r>
          </w:p>
        </w:tc>
      </w:tr>
      <w:tr>
        <w:trPr>
          <w:trHeight w:val="11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Управление муниципальным имуществом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6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35 4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88 605 652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87 255 016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8,5</w:t>
            </w:r>
          </w:p>
        </w:tc>
      </w:tr>
      <w:tr>
        <w:trPr>
          <w:trHeight w:val="97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Информационное общество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7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8 3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8 348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8 348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0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Развитие транспортной системы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8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89 30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55 840 980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53 477 722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4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8,5</w:t>
            </w:r>
          </w:p>
        </w:tc>
      </w:tr>
      <w:tr>
        <w:trPr>
          <w:trHeight w:val="1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Белоярского района "Управление муниципальными финансами в Белоярском районе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19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02 86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79 135 2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63 119 346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7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4,3</w:t>
            </w:r>
          </w:p>
        </w:tc>
      </w:tr>
      <w:tr>
        <w:trPr>
          <w:trHeight w:val="83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Муниципальная программа "Формирование современной городской среды на 2018-202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1 0 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5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 962 699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 443 087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2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22"/>
                <w:lang w:eastAsia="ru-RU"/>
              </w:rPr>
            </w:pPr>
            <w:r>
              <w:rPr>
                <w:sz w:val="18"/>
                <w:szCs w:val="22"/>
                <w:lang w:eastAsia="ru-RU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4 298 8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4 061 487 613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3 650 273 83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100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8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rFonts w:cs="Times New Roman"/>
          <w:color w:val="000000"/>
          <w:sz w:val="24"/>
          <w:szCs w:val="24"/>
        </w:rPr>
        <w:t xml:space="preserve">Следует отметить повышение уровня исполнения муниципальных программ в 2020 году по сравнению с 2019 годом (в 2020 году исполнение составило 89,9 %; в 2019 году – 82,6 %)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zCs w:val="24"/>
        </w:rPr>
        <w:t xml:space="preserve">Из 20 муниципальных программ района с результатом 100,0 % исполнены три муниципальные программы, по двенадцати муниципальным программам исполнение по итогам 2020 года составило более 95,0 %, по двум муниципальным программам исполнение составило более 90,0 % («Управление муниципальными финансами в Белоярском районе на 2019-2024 годы» - 94,3 %, «Развитие социальной политики на территории  Белоярского района на 2020-2024 годы» - 92,5 %), по двум муниципальным программам исполнение составило более 70,0 % («Доступная среда на 2019–2024 годы» - 79,0 %, «Социально-экономическое развитие коренных малочисленных народов Севера на территории Белоярского района на 2019-2024 годы» - 74,8 %), по муниципальной программе «Обеспечение доступным и комфортным жильем жителей Белоярского района в 2019-2024 годах»  исполнение составило 31,5 %.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Наибольший удельный вес (52,0 %) приходится на реализацию муниципальной </w:t>
      </w:r>
      <w:r>
        <w:rPr/>
        <w:t>программы Белоярского района «Развитие образования Белоярского района на 2019-2024 годы», исполнение по которой составило 97,1 %. По результатам оценки за отчетный год, проводимой администрацией Белоярского района, все программы признаны эффективн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0" w:right="0" w:firstLine="708"/>
        <w:jc w:val="both"/>
        <w:rPr/>
      </w:pPr>
      <w:r>
        <w:rPr/>
        <w:t xml:space="preserve"> </w:t>
      </w:r>
      <w:r>
        <w:rPr/>
        <w:t>Исполнение бюджета района по расходам в разрезе разделов бюджетной классификации представлено в следующей таблице:</w:t>
      </w:r>
    </w:p>
    <w:p>
      <w:pPr>
        <w:pStyle w:val="Normal"/>
        <w:spacing w:lineRule="auto" w:line="276"/>
        <w:ind w:left="0" w:right="0" w:firstLine="708"/>
        <w:jc w:val="right"/>
        <w:rPr/>
      </w:pPr>
      <w:r>
        <w:rPr>
          <w:bCs/>
        </w:rPr>
        <w:t>Т</w:t>
      </w:r>
      <w:r>
        <w:rPr/>
        <w:t xml:space="preserve">аблица </w:t>
      </w:r>
    </w:p>
    <w:p>
      <w:pPr>
        <w:pStyle w:val="Normal"/>
        <w:spacing w:lineRule="auto" w:line="276"/>
        <w:ind w:left="0" w:right="0" w:firstLine="708"/>
        <w:jc w:val="right"/>
        <w:rPr/>
      </w:pPr>
      <w:r>
        <w:rPr/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29"/>
        <w:gridCol w:w="429"/>
        <w:gridCol w:w="1552"/>
        <w:gridCol w:w="1559"/>
        <w:gridCol w:w="1560"/>
        <w:gridCol w:w="1280"/>
        <w:gridCol w:w="1263"/>
      </w:tblGrid>
      <w:tr>
        <w:trPr>
          <w:tblHeader w:val="true"/>
          <w:trHeight w:val="34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Наименование разделов расходов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Раздел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Подразде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о за 2019 год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Уточненный план на 2020 год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о за 2020 год, руб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>% исполнения к уточненному плану на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22"/>
                <w:lang w:eastAsia="ru-RU"/>
              </w:rPr>
              <w:t xml:space="preserve">Темп роста исполнения к факту 2019 года </w:t>
            </w:r>
          </w:p>
        </w:tc>
      </w:tr>
      <w:tr>
        <w:trPr>
          <w:tblHeader w:val="true"/>
          <w:trHeight w:val="117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blHeader w:val="true"/>
          <w:trHeight w:val="189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439 577 593,4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500 669 583,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475 380 461,6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4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08,1</w:t>
            </w:r>
          </w:p>
        </w:tc>
      </w:tr>
      <w:tr>
        <w:trPr>
          <w:trHeight w:val="9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 718 553,9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 356 565,8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 041 222,9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7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,1</w:t>
            </w:r>
          </w:p>
        </w:tc>
      </w:tr>
      <w:tr>
        <w:trPr>
          <w:trHeight w:val="12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9 786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0 44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4 588,5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,8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,9</w:t>
            </w:r>
          </w:p>
        </w:tc>
      </w:tr>
      <w:tr>
        <w:trPr>
          <w:trHeight w:val="15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72 969 305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6 098 762,6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3 487 373,8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удебная систем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 6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2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2 0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 107,1</w:t>
            </w:r>
          </w:p>
        </w:tc>
      </w:tr>
      <w:tr>
        <w:trPr>
          <w:trHeight w:val="12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0 360 351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3 663 871,1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3 450 027,5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96 595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226 944,28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226 944,28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 425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Резервные фон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 000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08 137 400,9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45 080 999,08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24 048 304,5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1,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177 6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332 3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332 3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07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177 6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332 3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332 3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7,1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3 458 915,4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7 728 312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7 214 524,0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8,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рганы юсти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 311 332,4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 245 5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 245 5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0</w:t>
            </w:r>
          </w:p>
        </w:tc>
      </w:tr>
      <w:tr>
        <w:trPr>
          <w:trHeight w:val="12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 843 925,8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 379 776,2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7 870 017,62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7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9,1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303 657,2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103 035,71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099 006,4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25 875 422,2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60 355 089,9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55 609 344,2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8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13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щеэкономические вопрос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486 485,5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549 41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503 923,9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3 977 016,1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2 926 3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52 866 3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Тран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6 783 873,1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0 740 395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7 393 266,92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5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6 583 768,4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9 545 580,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9 545 578,94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3,4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вязь и информат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 291 141,8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2 136 470,5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 436 295,5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4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5 753 137,1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2 456 934,3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1 863 978,8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2,3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303 940 702,2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685 680 304,3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369 251 219,1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53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3 027 896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13 170 681,4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0 674 669,7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,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7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23 593 322,8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3 837 211,5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00 966 922,13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7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Благоустройств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57 289 183,4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68 642 111,3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67 579 327,2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,5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0 3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0 3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0 3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Охрана окружающей сре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848 735,6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9 990 182,4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9 990 150,4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350,7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848 735,6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9 990 182,4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9 990 150,4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,7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 782 450 575,0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070 886 882,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 013 750 784,44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7,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13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17 404 640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68 253 630,5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14 905 691,3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3,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5,8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щее образова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70 510 103,9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 020 112 669,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 017 517 256,2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2 042 313,8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2 670 080,9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1 857 314,08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1 431 505,2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8 743 578,4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8 743 156,5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1 062 011,2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1 106 923,1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0 727 366,1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43 551 521,6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31 967 742,6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29 979 244,84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8,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90,5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Культу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0 114 716,2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8 103 957,5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6 603 957,5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6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 436 805,4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 863 785,0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 375 287,2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6,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Здравоохране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604 511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 076 440,3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 076 352,18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78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471 840,3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471 840,3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04 511,8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04 6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604 511,8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68 444 639,0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67 099 504,7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62 207 942,94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2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90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775 708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775 7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 766 664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724 481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271 158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 843 161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5 823 582,3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6 847 742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2 638 055,9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8,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1,1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6 120 867,7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3 204 904,7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2 960 061,98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7,9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83 276 624,9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77 298 791,5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77 082 021,52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9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92,6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80 947,3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Массовый спор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8 410 065,2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2 656 613,6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72 439 843,63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9,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2,4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685 612,3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642 177,8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4 642 177,8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7 305 094,3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4 355 065,3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4 355 065,3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7 305 094,3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4 355 065,3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24 355 065,3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2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34 590,6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73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70 008,0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98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26,3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34 590,6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73 0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70 008,0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8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6,3</w:t>
            </w:r>
          </w:p>
        </w:tc>
      </w:tr>
      <w:tr>
        <w:trPr>
          <w:trHeight w:val="9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146 943 166,4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01 874 415,4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 xml:space="preserve">201 874 415,4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37,4</w:t>
            </w:r>
          </w:p>
        </w:tc>
      </w:tr>
      <w:tr>
        <w:trPr>
          <w:trHeight w:val="9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5 982 1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7 907 800,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117 907 800,0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1,7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30 961 066,4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3 966 615,46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83 966 615,4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1,2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Всего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3 250 589 693,1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4 061 487 613,8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 xml:space="preserve">3 650 273 834,32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lang w:eastAsia="ru-RU"/>
              </w:rPr>
              <w:t>89,9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12,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hd w:fill="auto" w:val="clear"/>
        </w:rPr>
        <w:t xml:space="preserve">Исполнение расходов бюджета района за 2020 год в сравнении с 2019 годом характеризуется положительной динамикой - 112,3 %, прирост в абсолютном выражении составил 399 684 141,22 рубль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На сложившееся исполнение в общем по расходам бюджета в размере 89,9 % повлиял низкий процент исполнения в сфере жилищного хозяйства (24,4 %), обусловленный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отсутстви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ru-RU" w:eastAsia="zh-CN" w:bidi="ar-SA"/>
        </w:rPr>
        <w:t>жилищного фонда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, соответствующего условиям реализации целевых трансфертов на 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беспечение устойчивого сокращения непригодного для проживания жилищного фонда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из бюджета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0" w:right="0" w:firstLine="708"/>
        <w:jc w:val="both"/>
        <w:rPr/>
      </w:pPr>
      <w:r>
        <w:rPr/>
        <w:t>Исполнение расходов бюджета района за 2020 год в разрезе видов расхода представлено в таблице.</w:t>
      </w:r>
    </w:p>
    <w:p>
      <w:pPr>
        <w:pStyle w:val="Normal"/>
        <w:spacing w:lineRule="auto" w:line="276"/>
        <w:ind w:left="0" w:right="0" w:firstLine="708"/>
        <w:jc w:val="right"/>
        <w:rPr>
          <w:bCs/>
        </w:rPr>
      </w:pPr>
      <w:r>
        <w:rPr>
          <w:bCs/>
        </w:rPr>
        <w:t xml:space="preserve">Таблица </w:t>
      </w:r>
    </w:p>
    <w:p>
      <w:pPr>
        <w:pStyle w:val="Normal"/>
        <w:spacing w:lineRule="auto" w:line="276"/>
        <w:ind w:left="0" w:right="0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</w:r>
    </w:p>
    <w:tbl>
      <w:tblPr>
        <w:tblW w:w="100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67"/>
        <w:gridCol w:w="1559"/>
        <w:gridCol w:w="1559"/>
        <w:gridCol w:w="1559"/>
        <w:gridCol w:w="993"/>
        <w:gridCol w:w="1022"/>
        <w:gridCol w:w="20"/>
        <w:gridCol w:w="50"/>
        <w:gridCol w:w="23"/>
        <w:gridCol w:w="20"/>
      </w:tblGrid>
      <w:tr>
        <w:trPr>
          <w:tblHeader w:val="true"/>
          <w:trHeight w:val="375" w:hRule="atLeast"/>
        </w:trPr>
        <w:tc>
          <w:tcPr>
            <w:tcW w:w="2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2019года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Уточненный план на 2020 год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2020 года, руб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% исполн. к уточ. плану на год, 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 xml:space="preserve">темп роста 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blHeader w:val="true"/>
          <w:trHeight w:val="585" w:hRule="atLeast"/>
        </w:trPr>
        <w:tc>
          <w:tcPr>
            <w:tcW w:w="2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к 2019 году, %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blHeader w:val="true"/>
          <w:trHeight w:val="23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6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78 782 589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88 044 702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80 434 989,2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8,4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0,3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4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35 145 487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8 093 762,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1 512 339,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7,4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7,0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7 741 184,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7 997 413,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7 715 682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9,3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9,9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64 097 910,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66 531 205,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00 033 021,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7,7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7,3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2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13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63 675 664,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22 144 293,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22 144 293,5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0,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5,7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6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754 936 141,6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947 638 348,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936 693 292,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9,4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10,4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4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34 590,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73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70 008,0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8,3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26,3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13 661 64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19 933 38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16 097 73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8,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1,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0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250,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 115 885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 086 903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 068 16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9,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97,7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2 631 505,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8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296 59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6 188 089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3 379 313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54,6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18"/>
                <w:szCs w:val="22"/>
                <w:lang w:eastAsia="ru-RU"/>
              </w:rPr>
              <w:t>1 139,4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-удельный вес в общей сумме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3 250 589 693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4 061 487 613,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  <w:t>3 650 273 834,3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color w:val="000000"/>
                <w:sz w:val="18"/>
                <w:szCs w:val="22"/>
                <w:lang w:eastAsia="ru-RU"/>
              </w:rPr>
              <w:t>89,9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color w:val="000000"/>
                <w:sz w:val="18"/>
                <w:szCs w:val="22"/>
                <w:lang w:eastAsia="ru-RU"/>
              </w:rPr>
              <w:t>112,3</w:t>
            </w:r>
          </w:p>
        </w:tc>
        <w:tc>
          <w:tcPr>
            <w:tcW w:w="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ind w:left="34" w:right="0" w:firstLine="709"/>
        <w:jc w:val="both"/>
        <w:rPr/>
      </w:pPr>
      <w:r>
        <w:rPr/>
      </w:r>
    </w:p>
    <w:p>
      <w:pPr>
        <w:pStyle w:val="Normal"/>
        <w:autoSpaceDE w:val="false"/>
        <w:ind w:left="34" w:right="0" w:firstLine="709"/>
        <w:jc w:val="both"/>
        <w:rPr/>
      </w:pPr>
      <w:r>
        <w:rPr/>
        <w:t>Наибольший удельный вес (53,0 %) в общих расходах бюджета занимают расходы на п</w:t>
      </w:r>
      <w:r>
        <w:rPr>
          <w:color w:val="000000"/>
          <w:kern w:val="2"/>
        </w:rPr>
        <w:t>редоставление субсидий бюджетным, автономным учреждениям и иным некоммерческим организациям</w:t>
      </w:r>
      <w:r>
        <w:rPr/>
        <w:t>, в абсолютной сумме расходы составляют 1 936 693 292,36 рубля. Основную долю (1 882 163 734,25 рубля или 97,2 %) составляют субсидии 28 муниципальным учреждениям района: на выполнение муниципального задания (на обеспечение деятельности муниципальных учреждений) в сумме 1 732 273 500,33 рублей; на иные цели (материально-техническое обеспечение учреждений, реализация мероприятий, предусмотренных муниципальными программами района), в сумме 149 890 233,92 рубл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ab/>
        <w:t>Значительную долю (13,7 %) в общем объеме расходов бюджета района составляют расходы на капитальное строительство объектов муниципальной собственности, приобретение имущества в муниципальную собственность, в абсолютной сумме расходы составляют 500 033 021,16 рубль.</w:t>
      </w:r>
    </w:p>
    <w:p>
      <w:pPr>
        <w:pStyle w:val="Normal"/>
        <w:tabs>
          <w:tab w:val="left" w:pos="720" w:leader="none"/>
        </w:tabs>
        <w:ind w:left="0" w:right="0" w:firstLine="851"/>
        <w:jc w:val="both"/>
        <w:rPr/>
      </w:pPr>
      <w:r>
        <w:rPr/>
        <w:t xml:space="preserve">На долю расходов по заработной плате и начислениям на выплаты по оплате труда работникам органов местного самоуправления района и муниципальных казенных учреждений приходится 13,2 % в общем объеме расходов или 480 434 989,29 рублей. 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В 2020 году основные задачи бюджетной политики в сфере межбюджетных отношений района реализованы в полном объеме. На долю безвозмездных перечислений бюджетам поселений (дотации, субвенции, субсидии, иные межбюджетные трансферты) в общем объеме расходов бюджета района приходится 6,1 % или 222 144 293,51 рубля, в том числе: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дотации – 117 907 800,00 рублей;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иные межбюджетные трансферты – 86 392 686,37 рублей;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субвенции – 2 887 531,60 рубль;</w:t>
      </w:r>
    </w:p>
    <w:p>
      <w:pPr>
        <w:pStyle w:val="Normal"/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/>
        <w:t>субсидии — 14 956 275,54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108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 xml:space="preserve">Бюджет района за 2020 год исполнен с дефицитом в сумме 61 098 587,78 рублей при плановом показателе дефицита бюджета в размере 198 346 618,80 рублей, обеспеченного остатками </w:t>
      </w:r>
      <w:r>
        <w:rPr>
          <w:rFonts w:eastAsia="Calibri"/>
        </w:rPr>
        <w:t xml:space="preserve">средств на счетах по учету средств предыдущего финансового года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Переходящий остаток долгового обязательства по состоянию на 1 января 2020 года составил 288 559 554,50 рубля.</w:t>
      </w:r>
    </w:p>
    <w:p>
      <w:pPr>
        <w:pStyle w:val="Normal"/>
        <w:ind w:left="0" w:right="0" w:firstLine="720"/>
        <w:jc w:val="both"/>
        <w:rPr/>
      </w:pPr>
      <w:r>
        <w:rPr/>
        <w:t>В 2020 году бюджету района из бюджета Ханты-Мансийского автономного округа -Югры был предоставлен бюджетный кредит на финансирование мероприятий по осуществлению досрочного завоза продукции (товаров) в районы и населенные пункты на территории автономного округа с ограниченными сроками завоза грузов в сумме 402 232 048,50 рублей, в том числе:</w:t>
      </w:r>
    </w:p>
    <w:p>
      <w:pPr>
        <w:pStyle w:val="Normal"/>
        <w:ind w:left="0" w:right="0" w:firstLine="709"/>
        <w:jc w:val="both"/>
        <w:rPr/>
      </w:pPr>
      <w:r>
        <w:rPr/>
        <w:t>- на централизованную поставку каменного угля в сумме 6 810 177,50 рублей;</w:t>
      </w:r>
    </w:p>
    <w:p>
      <w:pPr>
        <w:pStyle w:val="Normal"/>
        <w:ind w:left="0" w:right="0" w:firstLine="709"/>
        <w:jc w:val="both"/>
        <w:rPr/>
      </w:pPr>
      <w:r>
        <w:rPr/>
        <w:t>- на централизованную поставку нефтепродуктов в сумме 395 421 871,00 рубль.</w:t>
      </w:r>
    </w:p>
    <w:p>
      <w:pPr>
        <w:pStyle w:val="Normal"/>
        <w:ind w:left="0" w:right="0" w:firstLine="709"/>
        <w:jc w:val="both"/>
        <w:rPr/>
      </w:pPr>
      <w:r>
        <w:rPr/>
        <w:t xml:space="preserve">Исполнение долговых обязательств по бюджетным кредитам осуществлялось в соответствии с утвержденными графиками погашения к договорам бюджетного кредита на финансирование мероприятий по досрочному завозу, заключенным между администрацией Белоярского района и Департаментов финансов ХМАО-Югры. По состоянию на 1 января 2021 года обязательства, исполнены в объеме 446 8727 874,20 рубля, просроченных долговых обязательств нет. </w:t>
      </w:r>
    </w:p>
    <w:p>
      <w:pPr>
        <w:pStyle w:val="Normal"/>
        <w:ind w:left="0" w:right="0" w:firstLine="709"/>
        <w:jc w:val="both"/>
        <w:rPr/>
      </w:pPr>
      <w:r>
        <w:rPr/>
        <w:t>Переходящий остаток долгового обязательства на 1 января 2021 года составил 243 963 728,80 рублей, в том числе:</w:t>
      </w:r>
    </w:p>
    <w:p>
      <w:pPr>
        <w:pStyle w:val="Normal"/>
        <w:ind w:left="0" w:right="0" w:firstLine="709"/>
        <w:jc w:val="both"/>
        <w:rPr/>
      </w:pPr>
      <w:r>
        <w:rPr/>
        <w:t>- по бюджетному кредиту на централизованную поставку каменного угля в сумме 3 891 177,50 рублей;</w:t>
      </w:r>
    </w:p>
    <w:p>
      <w:pPr>
        <w:pStyle w:val="Normal"/>
        <w:ind w:left="0" w:right="0" w:firstLine="709"/>
        <w:jc w:val="both"/>
        <w:rPr/>
      </w:pPr>
      <w:r>
        <w:rPr/>
        <w:t>- по бюджетному кредиту на централизованную поставку нефтепродуктов в сумме 240 072 551,30 рубль.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СПРАВОЧНО: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</w:rPr>
        <w:t xml:space="preserve">Исполнение </w:t>
      </w:r>
      <w:r>
        <w:rPr>
          <w:b/>
          <w:color w:val="000000"/>
          <w:u w:val="single"/>
        </w:rPr>
        <w:t>консолидированного бюджета</w:t>
      </w:r>
      <w:r>
        <w:rPr>
          <w:color w:val="000000"/>
        </w:rPr>
        <w:t xml:space="preserve"> Белоярского района за 2020 год по доходам составило </w:t>
      </w:r>
      <w:r>
        <w:rPr>
          <w:b/>
          <w:bCs/>
          <w:color w:val="000000"/>
        </w:rPr>
        <w:t>3 654 997 383,82 рубля</w:t>
      </w:r>
      <w:r>
        <w:rPr>
          <w:color w:val="000000"/>
        </w:rPr>
        <w:t xml:space="preserve">, по расходам </w:t>
      </w:r>
      <w:r>
        <w:rPr>
          <w:b/>
          <w:bCs/>
          <w:color w:val="000000"/>
        </w:rPr>
        <w:t>3 703 107 465,72</w:t>
      </w:r>
      <w:r>
        <w:rPr>
          <w:b/>
          <w:color w:val="000000"/>
        </w:rPr>
        <w:t xml:space="preserve"> рублей</w:t>
      </w:r>
      <w:r>
        <w:rPr>
          <w:color w:val="000000"/>
        </w:rPr>
        <w:t xml:space="preserve">, дефицит консолидированного бюджета </w:t>
      </w:r>
      <w:r>
        <w:rPr>
          <w:b/>
          <w:bCs/>
          <w:color w:val="000000"/>
        </w:rPr>
        <w:t>48 110 081,90 рубль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знакомиться с материалами по проекту решения Думы Белоярского района «Об исполнении бюджета Белоярского района за 2020 год», а также с презентацией «Бюджет для граждан», разработанной на основе проекта решения Думы Белоярского района «Об исполнении бюджета Белоярского района за 2020 год», можно по нижеприведенным ссылк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териалы к проекту решения Думы Белоярского района </w:t>
            </w:r>
            <w:r>
              <w:rPr>
                <w:b/>
                <w:color w:val="000000"/>
              </w:rPr>
              <w:t>«Об исполнении бюджета Белоярского района за 2020 год»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 для граждан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http://www.admbel.ru/upload/iblock/0a6/0a67045d897dbb35671854652589bece.pd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right="0" w:firstLine="708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276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8">
    <w:name w:val="Всегда"/>
    <w:basedOn w:val="Normal"/>
    <w:qFormat/>
    <w:pPr>
      <w:ind w:left="0" w:right="0" w:firstLine="709"/>
      <w:jc w:val="both"/>
    </w:pPr>
    <w:rPr>
      <w:rFonts w:eastAsia="Calibri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20:00Z</dcterms:created>
  <dc:creator>AhmetchinaNN</dc:creator>
  <dc:description/>
  <dc:language>en-US</dc:language>
  <cp:lastModifiedBy/>
  <cp:lastPrinted>1995-11-21T17:41:00Z</cp:lastPrinted>
  <dcterms:modified xsi:type="dcterms:W3CDTF">2021-04-20T08:37:31Z</dcterms:modified>
  <cp:revision>13</cp:revision>
  <dc:subject/>
  <dc:title>Приказ Департамента финансов ХМАО - Югры от 26.12.2020 N 34-нп"О Порядке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 муниципальным районам и городским округам Ханты-Мансийского автономного округа - Югры, на 2021 - 2023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